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3 M. III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Viešąjį subjektą (toliau – mokykla)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rajono Gelvonų vidur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603613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iesos g. Nr. 7, Gelvonai, Širvintų rajon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gvm</w:t>
            </w:r>
            <w:r>
              <w:rPr/>
              <w:t>@mail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</w:t>
      </w:r>
      <w:r>
        <w:rPr>
          <w:lang w:val="lt-LT"/>
        </w:rPr>
        <w:t>Pagrindinė veiklos rūšis - vidurinis ugdymas, kodas  85.31.20.</w:t>
      </w:r>
    </w:p>
    <w:p>
      <w:pPr>
        <w:pStyle w:val="Normal"/>
        <w:rPr/>
      </w:pPr>
      <w:r>
        <w:rPr>
          <w:lang w:val="lt-LT"/>
        </w:rPr>
        <w:t xml:space="preserve">      </w:t>
      </w:r>
      <w:r>
        <w:rPr>
          <w:lang w:val="lt-LT"/>
        </w:rPr>
        <w:t>Mokyklos kitos švietimo veiklos rūšys: ikimokyklinio amžiaus vaikų ugdymas ir priešmokyklinio amžiaus vaikų ugdymas, pradinis, pagrindinis ir bendrasis vidurinis ugdyma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Mokykloje mokomi 0 – 12 klasių mokiniai yra suaugusiųjų mokinių 10-12 klasių grupės.  Mokykla organizuoja  mokinių pavežėjimą į mokyklą ir atgal, taip pat  nemokamą maitinimą, bei maitinimą už pinigus. Mokykla turi bendrabutį ir teikia apgyvendinimo paslaugas mokiniams.</w:t>
      </w:r>
    </w:p>
    <w:p>
      <w:pPr>
        <w:pStyle w:val="41"/>
        <w:spacing w:lineRule="auto" w:line="240" w:before="205" w:after="0"/>
        <w:ind w:left="100" w:right="-298" w:hanging="0"/>
        <w:rPr>
          <w:sz w:val="24"/>
          <w:szCs w:val="24"/>
        </w:rPr>
      </w:pPr>
      <w:r>
        <w:rPr>
          <w:sz w:val="24"/>
          <w:szCs w:val="24"/>
          <w:lang w:eastAsia="lt-LT"/>
        </w:rPr>
        <w:t>II. Apskaitos politika</w:t>
      </w:r>
    </w:p>
    <w:p>
      <w:pPr>
        <w:pStyle w:val="1"/>
        <w:spacing w:lineRule="auto" w:line="240" w:before="140" w:after="0"/>
        <w:ind w:left="100" w:right="-298" w:firstLine="560"/>
        <w:rPr>
          <w:sz w:val="24"/>
          <w:szCs w:val="24"/>
        </w:rPr>
      </w:pPr>
      <w:r>
        <w:rPr>
          <w:sz w:val="24"/>
          <w:szCs w:val="24"/>
          <w:lang w:eastAsia="lt-LT"/>
        </w:rPr>
        <w:t>Nuo 2010 metų mokykloje apskaita tvarkoma pagal viešojo sektoriaus apskaitos ir finansinės atskaitomybės standartus. (VSAFAS)</w:t>
      </w:r>
    </w:p>
    <w:p>
      <w:pPr>
        <w:pStyle w:val="1"/>
        <w:spacing w:lineRule="auto" w:line="240" w:before="0" w:after="0"/>
        <w:ind w:left="100" w:right="-298" w:firstLine="560"/>
        <w:rPr>
          <w:sz w:val="24"/>
          <w:szCs w:val="24"/>
          <w:lang w:eastAsia="lt-LT"/>
        </w:rPr>
      </w:pPr>
      <w:r>
        <w:rPr>
          <w:sz w:val="24"/>
          <w:szCs w:val="24"/>
          <w:lang w:eastAsia="lt-LT"/>
        </w:rPr>
        <w:t xml:space="preserve">Mokykloje apskaitos duomenys detalizuojami pagal valstybės funkcijas, programas, lėšų šaltinius, biudžeto pajamų ir išlaidų ekonominės klasifikacijos straipsnius. Visoms operacijoms ir ūkiniams įvykiams taikomas kaupimo principas. </w:t>
      </w:r>
    </w:p>
    <w:p>
      <w:pPr>
        <w:pStyle w:val="1"/>
        <w:spacing w:lineRule="auto" w:line="240" w:before="0" w:after="0"/>
        <w:ind w:left="100" w:right="-298" w:firstLine="560"/>
        <w:rPr>
          <w:sz w:val="24"/>
          <w:szCs w:val="24"/>
          <w:lang w:eastAsia="lt-LT"/>
        </w:rPr>
      </w:pPr>
      <w:r>
        <w:rPr>
          <w:sz w:val="24"/>
          <w:szCs w:val="24"/>
          <w:lang w:eastAsia="lt-LT"/>
        </w:rPr>
      </w:r>
    </w:p>
    <w:p>
      <w:pPr>
        <w:pStyle w:val="Normal"/>
        <w:rPr>
          <w:b/>
          <w:b/>
        </w:rPr>
      </w:pPr>
      <w:r>
        <w:rPr>
          <w:b/>
        </w:rPr>
        <w:t>III. Pastabos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 Trečiojo ketvirčio pajamos-išlaidos pagal programų sąmatas ir finansavimo šaltiniu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97"/>
        <w:gridCol w:w="2099"/>
        <w:gridCol w:w="1912"/>
        <w:gridCol w:w="18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ų ekonominės klas.koda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uti asignavima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2.2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MK lėš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738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92141,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92141,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1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bo užmokesti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58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8665,9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8665,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2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oc.draud.įmok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68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8222,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8222,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tos prekė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28,6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28,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valifikac. kėlima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4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4,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tos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99,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99,7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.4.1.40C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Nemok.mok.maiti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98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207,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207,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221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tyb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207,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207,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2.1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plinkos lėš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55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3441,9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3441,9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1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bo užmokesti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7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158,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158,21</w:t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2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oc.draud.įmok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798,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798,51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yšių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tos prekė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,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omunal. paslaug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6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610,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610,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 j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Šildyma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9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681,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681,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lektr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3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668,9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668,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ndens tiekimo pasl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60,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60,32</w:t>
            </w:r>
          </w:p>
        </w:tc>
      </w:tr>
      <w:tr>
        <w:trPr>
          <w:trHeight w:val="4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tos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06,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06,08</w:t>
            </w:r>
          </w:p>
        </w:tc>
      </w:tr>
      <w:tr>
        <w:trPr>
          <w:trHeight w:val="2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.6.1.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Kitos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24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6266,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6142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1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bo užmokesti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8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352,6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352,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2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oc.draud.įmok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2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669,8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669,8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ansp.išlaik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2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3,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79,7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tyb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2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40,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40,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2.1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plinkos lėšos (AP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5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473,6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473,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yšių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omunalinės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3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336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336,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tos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64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11529,8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11406,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2.2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Specialioji prog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1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171,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044,38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tyb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77,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77,41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11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tos paslaugo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4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6,9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78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21701,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21450,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2. Pinigų likučiai sąskaitose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3. Grynieji pinigai kasoje 69,68 Lt. (Maisto, apgyvendinimo ir kitos paslaugos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8570" cy="2179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4"/>
                              <w:gridCol w:w="3306"/>
                              <w:gridCol w:w="3342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20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Sąskaita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Likučiai (L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lt-LT"/>
                                    </w:rPr>
                                    <w:t xml:space="preserve">Spec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lėš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155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Pavedim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3295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Gelvonų krašto muziejaus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1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lt-LT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1837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1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Detalizuota atsiskaitomoji sąskaita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Mokinio krepšeli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Nemokamo maitinim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Aplinkos lėš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Maisto, apgyvendinio ir kitų paslaug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Pavėžėjim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20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lt-LT"/>
                                    </w:rPr>
                                    <w:t>Iš vis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4998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171.6pt;mso-wrap-distance-left:0pt;mso-wrap-distance-right:0pt;mso-wrap-distance-top:0pt;mso-wrap-distance-bottom:0pt;margin-top:0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4"/>
                        <w:gridCol w:w="3306"/>
                        <w:gridCol w:w="3342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20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Sąskaita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Likučiai (Lt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lt-LT"/>
                              </w:rPr>
                              <w:t xml:space="preserve">Spec, </w:t>
                            </w: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lėš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155,5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Pavedim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32950,9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Gelvonų krašto muziejaus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1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lt-LT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1837,8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Detalizuota atsiskaitomoji sąskaita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Mokinio krepšeli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Nemokamo maitinim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Aplinkos lėš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Maisto, apgyvendinio ir kitų paslaug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06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Pavėžėjim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20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lt-LT"/>
                              </w:rPr>
                              <w:t>Iš vis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4998,4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 </w:t>
      </w:r>
    </w:p>
    <w:p>
      <w:pPr>
        <w:pStyle w:val="Normal"/>
        <w:jc w:val="both"/>
        <w:rPr>
          <w:lang w:eastAsia="lt-LT"/>
        </w:rPr>
      </w:pPr>
      <w:r>
        <w:rPr>
          <w:lang w:val="lt-LT"/>
        </w:rPr>
        <w:t xml:space="preserve">  </w:t>
      </w:r>
      <w:r>
        <w:rPr>
          <w:lang w:val="lt-LT"/>
        </w:rPr>
        <w:t xml:space="preserve">4. </w:t>
      </w:r>
      <w:r>
        <w:rPr>
          <w:lang w:eastAsia="lt-LT"/>
        </w:rPr>
        <w:t xml:space="preserve">Tiekėjams mokėtinas sumas (nedetalizuota pagal finansavimo šaltinius ir  </w:t>
      </w:r>
      <w:r>
        <w:rPr>
          <w:rStyle w:val="32"/>
          <w:u w:val="none"/>
          <w:lang w:eastAsia="lt-LT"/>
        </w:rPr>
        <w:t>valstybės funkcijas taip pat ir įsiskolinimas susijęs su darbo santykiais, bei mokesčiai sodrai) sudaro:</w:t>
      </w:r>
      <w:r>
        <w:rPr>
          <w:lang w:eastAsia="lt-LT"/>
        </w:rPr>
        <w:tab/>
      </w:r>
    </w:p>
    <w:p>
      <w:pPr>
        <w:pStyle w:val="Normal"/>
        <w:jc w:val="both"/>
        <w:rPr>
          <w:lang w:val="lt-LT" w:eastAsia="lt-LT"/>
        </w:rPr>
      </w:pPr>
      <w:r>
        <w:rPr>
          <w:lang w:val="lt-LT" w:eastAsia="lt-LT"/>
        </w:rPr>
        <w:tab/>
        <w:tab/>
        <w:tab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8"/>
        <w:gridCol w:w="3444"/>
        <w:gridCol w:w="1750"/>
      </w:tblGrid>
      <w:tr>
        <w:trPr>
          <w:trHeight w:val="25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Tiekėja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ž k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uma (Lt)</w:t>
            </w:r>
          </w:p>
        </w:tc>
      </w:tr>
      <w:tr>
        <w:trPr>
          <w:trHeight w:val="2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Energijos tiekima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 elektros energij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22</w:t>
            </w:r>
          </w:p>
        </w:tc>
      </w:tr>
      <w:tr>
        <w:trPr>
          <w:trHeight w:val="2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/>
            </w:pPr>
            <w:r>
              <w:rPr>
                <w:sz w:val="24"/>
                <w:szCs w:val="24"/>
                <w:lang w:eastAsia="lt-LT"/>
              </w:rPr>
              <w:t xml:space="preserve"> </w:t>
            </w:r>
            <w:r>
              <w:rPr>
                <w:sz w:val="24"/>
                <w:szCs w:val="24"/>
                <w:lang w:eastAsia="lt-LT"/>
              </w:rPr>
              <w:t>UAB“Pontem”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maisto produktu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,55</w:t>
            </w:r>
          </w:p>
        </w:tc>
      </w:tr>
      <w:tr>
        <w:trPr>
          <w:trHeight w:val="23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B TEO LT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Ryšio paslaug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6</w:t>
            </w:r>
          </w:p>
        </w:tc>
      </w:tr>
      <w:tr>
        <w:trPr>
          <w:trHeight w:val="23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Širvintų vandeny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ž vanden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5</w:t>
            </w:r>
          </w:p>
        </w:tc>
      </w:tr>
      <w:tr>
        <w:trPr>
          <w:trHeight w:val="2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AB”Lesto”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ž elektros energij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3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Širvintų šilum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 šildymo paslaug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2</w:t>
            </w:r>
          </w:p>
        </w:tc>
      </w:tr>
      <w:tr>
        <w:trPr>
          <w:trHeight w:val="2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Ecoservic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ž šiukšlių išvežim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6</w:t>
            </w:r>
          </w:p>
        </w:tc>
      </w:tr>
      <w:tr>
        <w:trPr>
          <w:trHeight w:val="23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Viktorija Sutkauskien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ž paslaug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Ūkininkas Kudeli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daržove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3</w:t>
            </w:r>
          </w:p>
        </w:tc>
      </w:tr>
      <w:tr>
        <w:trPr>
          <w:trHeight w:val="23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Zmejauskien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 mokinių pavežėjim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2</w:t>
            </w:r>
          </w:p>
        </w:tc>
      </w:tr>
      <w:tr>
        <w:trPr>
          <w:trHeight w:val="23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E.Dirsien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mokinių pavežėjim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</w:tr>
      <w:tr>
        <w:trPr>
          <w:trHeight w:val="23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VĮ Infrostruktū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internet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8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AB „Luktarna"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Už kur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70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AB Nacionalinis švietimo centra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elektroninį dienyn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AB Tele 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ryšių paslaug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5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Darbuotojam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Darbo užmokesti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0,79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VMI Širvintų skyriu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Pajamų mokesti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,64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Soc.draudimas 9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Soc.dr įmok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,04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Soc.draudimas30, 98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Soc.dr įmok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0,38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VĮ Automagistral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asfaltbetonio dangos įrengim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,68</w:t>
            </w:r>
          </w:p>
        </w:tc>
      </w:tr>
      <w:tr>
        <w:trPr>
          <w:trHeight w:val="2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VK “Veivera”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Už Kliju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9</w:t>
            </w:r>
          </w:p>
        </w:tc>
      </w:tr>
      <w:tr>
        <w:trPr>
          <w:trHeight w:val="81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6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320" w:hanging="0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12341,8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21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212"/>
        <w:spacing w:lineRule="auto" w:line="24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         </w:t>
      </w:r>
    </w:p>
    <w:p>
      <w:pPr>
        <w:pStyle w:val="21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Darbo užmokestis, pajamų mokestis, socialinis draudimas mokamas iki  kito mėnesio 10 dienos, kreditorinis įsiskolinimas  yra apmokamas kai mokykla iš biudžeto gauna finansavimo sumas šioms išlaidoms apmokėti.</w:t>
      </w:r>
    </w:p>
    <w:p>
      <w:pPr>
        <w:pStyle w:val="Normal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5. Širvintų r. Švietimo centras perdavė 86,25 Lt.  savivaldybės biudžeto finansavimo sumų, kurios buvo panaudotos komandiruotės išlaidoms apmokėti (mokinių vežimui į olimpiadą), pajamų ir išlaidų sąmatoje šios išlaidos nebuvo planuojamos, nes renginys buvo planuojamas Širvintų r. švietimo centro pajamų ir išlaidų sąmatoj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4">
    <w:name w:val="???????? ????? (4)"/>
    <w:basedOn w:val="Numatytasispastraiposriftas"/>
    <w:qFormat/>
    <w:rPr>
      <w:b/>
      <w:bCs/>
      <w:shd w:fill="FFFFFF" w:val="clear"/>
    </w:rPr>
  </w:style>
  <w:style w:type="character" w:styleId="Style14">
    <w:name w:val="???????? ?????"/>
    <w:basedOn w:val="Numatytasispastraiposriftas"/>
    <w:qFormat/>
    <w:rPr>
      <w:shd w:fill="FFFFFF" w:val="clear"/>
    </w:rPr>
  </w:style>
  <w:style w:type="character" w:styleId="32">
    <w:name w:val="??????? ? ??????? (3)2"/>
    <w:basedOn w:val="Numatytasispastraiposriftas"/>
    <w:qFormat/>
    <w:rPr>
      <w:u w:val="single"/>
      <w:lang w:bidi="ar-SA"/>
    </w:rPr>
  </w:style>
  <w:style w:type="character" w:styleId="2">
    <w:name w:val="???????? ????? (2)"/>
    <w:basedOn w:val="Numatytasispastraiposriftas"/>
    <w:qFormat/>
    <w:rPr>
      <w:shd w:fill="FFFFFF" w:val="clear"/>
    </w:rPr>
  </w:style>
  <w:style w:type="character" w:styleId="21">
    <w:name w:val="??????? ? ??????? (2)"/>
    <w:basedOn w:val="Numatytasispastraiposriftas"/>
    <w:qFormat/>
    <w:rPr>
      <w:shd w:fill="FFFFFF" w:val="clear"/>
    </w:rPr>
  </w:style>
  <w:style w:type="character" w:styleId="6">
    <w:name w:val="???????? ????? (6)"/>
    <w:basedOn w:val="Numatytasispastraiposriftas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0:00Z</dcterms:created>
  <dc:creator>upelis</dc:creator>
  <dc:description/>
  <cp:keywords/>
  <dc:language>en-US</dc:language>
  <cp:lastModifiedBy>FIN</cp:lastModifiedBy>
  <cp:lastPrinted>2013-07-15T12:17:00Z</cp:lastPrinted>
  <dcterms:modified xsi:type="dcterms:W3CDTF">2013-10-15T06:56:00Z</dcterms:modified>
  <cp:revision>8</cp:revision>
  <dc:subject/>
  <dc:title>SUTRUMPINTAS </dc:title>
</cp:coreProperties>
</file>